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6.29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equipamentos esportivos e itens necessários para atender as necessidades da Secretaria Municipal de Esportes e Lazer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22T18:10:00Z</dcterms:modified>
  <cp:revision>15</cp:revision>
  <dc:subject/>
  <dc:title>Ilmo Sr</dc:title>
</cp:coreProperties>
</file>